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u w:val="single"/>
        </w:rPr>
      </w:pPr>
      <w:r>
        <w:rPr/>
        <w:t xml:space="preserve">к приказу от </w:t>
      </w:r>
      <w:r>
        <w:rPr>
          <w:u w:val="single"/>
        </w:rPr>
        <w:t>16.01.2024 г. № 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документо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тверждающих отнесение ребенка к категории дете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ходящихся в трудной жизненной ситуации, обучающих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Брянской обла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19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ьготной катег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кумент, подтверждающий льготную катего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де предоставляется документ</w:t>
            </w:r>
          </w:p>
        </w:tc>
      </w:tr>
      <w:tr>
        <w:trPr>
          <w:trHeight w:val="16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и-сироты и дети, оставшиеся без попечения родителей, лица из числа детей-сирот и детей, оставшихся без попечения родител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под опек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риемной семь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на патронажном воспит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(распоряжение) об установлении оп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(распоряжение) о передаче ребенка в сем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 передаче ребенка в сем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местного самоупра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х районов (муниципальных округов, городских округов)</w:t>
            </w:r>
          </w:p>
        </w:tc>
      </w:tr>
      <w:tr>
        <w:trPr>
          <w:trHeight w:val="1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autoSpaceDE w:val="false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воспитанники стационарных организаций социального обслуж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</w:rPr>
              <w:t>Справка о нахождении несовершеннолетних в стационарных организациях социального обслуживани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ие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медико-социальной эксперти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государственной службы медико-социальной экспертиз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</w:rPr>
              <w:t>Дети с ограниченными возможностями здоров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гиальное заключение и рекомендаций ПМ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учрежд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з семей беженцев и вынужденных переселенце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вынужденного бежен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миграционная служб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– жертвы вооруженных и межнациональных конфликтов, экологических и техногенных катастроф, стихийных бедст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из соответствующих ведомств (УМВД, ФСБ, МЧ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ведомст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– жертвы нас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из соответствующих ведомст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ведомст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состоящие на учете в подразделениях по делам несовершеннолетних, комиссиях по делам несовершеннолетних и защите их пра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(постановление), справка о постановке несовершеннолетнего, родителя, иного законного представителя на профилактический учет в ПД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е ведомст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, проживающие в малоимущих семь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4454 «Ежемесячное пособие в связи с рождением и воспитанием ребен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знании гражданина (семьи) малоимущим (малоимущей) для получения государственной социаль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оциальный Фонд Российской Федерации. КЦСОН Брян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>Дети, проживающие в населенных пунктах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>Климовский муниципальный район: н.п. Каменский хутор, н.п. Новые Юрковичи, н.п. Кирилловка, н.п. Новый Ропск, н.п. Любечяне, н.п. Брахлов, н.п. Старые Юрковичи;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ародубский муниципальный округ: н.п. Понуровка, н.п. Воронок, н.п. Азаровка, н.п. Елионк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огарский муниципальный район: н.п. Кистер, н.п. Сарычи, </w:t>
            </w:r>
            <w:r>
              <w:rPr>
                <w:rFonts w:eastAsia="Times New Roman"/>
                <w:sz w:val="22"/>
                <w:szCs w:val="22"/>
              </w:rPr>
              <w:br w:type="textWrapping" w:clear="all"/>
            </w:r>
            <w:r>
              <w:rPr>
                <w:rFonts w:eastAsia="Times New Roman"/>
                <w:sz w:val="22"/>
                <w:szCs w:val="22"/>
              </w:rPr>
              <w:t>н.п. Горицы, н.п. Витемля;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земский муниципальный район: н.п. Новая Погощь, н.п. Зерново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Севский муниципальный район: н.п. Лемешовка, н.п. Подывотье, </w:t>
            </w:r>
            <w:r>
              <w:rPr>
                <w:rFonts w:eastAsia="Times New Roman"/>
                <w:sz w:val="22"/>
                <w:szCs w:val="22"/>
              </w:rPr>
              <w:br w:type="textWrapping" w:clear="all"/>
            </w:r>
            <w:r>
              <w:rPr>
                <w:rFonts w:eastAsia="Times New Roman"/>
                <w:sz w:val="22"/>
                <w:szCs w:val="22"/>
              </w:rPr>
              <w:t>н.п. Первомайское, н.п. Хинель, н.п. Липница;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рубчевский муниципальный район: н.п. Белая Березка, н.п. Сагутьево, н.п. С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буч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бразовательная организ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Дети, жизнедеятельность которых объективно нарушена </w:t>
            </w:r>
            <w:r>
              <w:rPr>
                <w:rFonts w:eastAsia="Times New Roman"/>
                <w:sz w:val="22"/>
                <w:szCs w:val="22"/>
              </w:rPr>
              <w:br w:type="textWrapping" w:clear="all"/>
            </w:r>
            <w:r>
              <w:rPr>
                <w:rFonts w:eastAsia="Times New Roman"/>
                <w:sz w:val="22"/>
                <w:szCs w:val="22"/>
              </w:rPr>
              <w:t>в результате сложившихся обстоятельств и которые не могут преодолеть данные обстоятельства самостоятельно или с помощью семь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буч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бразовательная организ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ти, один из родителей (законных представителей) которых призван на военную службу по мобилизации в Вооруженные силы Российской Федерации в соответствии с Указом Президента Российской Федерации</w:t>
            </w:r>
            <w:r>
              <w:rPr>
                <w:rFonts w:eastAsia="Times New Roman"/>
                <w:sz w:val="22"/>
                <w:szCs w:val="22"/>
              </w:rPr>
              <w:br w:type="textWrapping" w:clear="all"/>
            </w:r>
            <w:r>
              <w:rPr>
                <w:rFonts w:eastAsia="Times New Roman"/>
                <w:sz w:val="22"/>
                <w:szCs w:val="22"/>
              </w:rPr>
              <w:t>от 21 сентября 2022 года № 647 «Об объявлении частичной мобилизации</w:t>
            </w:r>
            <w:r>
              <w:rPr>
                <w:rFonts w:eastAsia="Times New Roman"/>
                <w:sz w:val="22"/>
                <w:szCs w:val="22"/>
              </w:rPr>
              <w:br w:type="textWrapping" w:clear="all"/>
            </w:r>
            <w:r>
              <w:rPr>
                <w:rFonts w:eastAsia="Times New Roman"/>
                <w:sz w:val="22"/>
                <w:szCs w:val="22"/>
              </w:rPr>
              <w:t>в Российской Федера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изыве на военную службу по моби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е комиссариаты муниципальных образован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ти, один из родителей (законных представителей) которых проходит военную службу в Вооруженных Силах Российской Федерации по контракту, участвует в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охождении военной службы по контра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ч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Дети, один из родителей (законных представителей) которых, заключил контракт о добровольном содействии в выполнении задач, возложенных </w:t>
            </w:r>
            <w:r>
              <w:rPr>
                <w:rFonts w:eastAsia="Times New Roman"/>
                <w:sz w:val="22"/>
                <w:szCs w:val="22"/>
              </w:rPr>
              <w:br w:type="textWrapping" w:clear="all"/>
            </w:r>
            <w:r>
              <w:rPr>
                <w:rFonts w:eastAsia="Times New Roman"/>
                <w:sz w:val="22"/>
                <w:szCs w:val="22"/>
              </w:rPr>
              <w:t>на Вооруженные Силы Российской Федерации, в ходе специальной военной операции на территориях Украины, Донецкой Народной Республики, Луганской Народной Республики, Запорожской области, Херсон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охождении военной службы по контра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ие ч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ти, проживающие в городах Брянка, Луганск Луганской Народной Республ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буч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бразовательная организ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ти, проживающие в городе Донецк Донецкой Народной Республ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обуч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Образовательная организация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1701" w:leader="none"/>
      </w:tabs>
      <w:spacing w:lineRule="auto" w:line="192"/>
      <w:ind w:right="680" w:firstLine="737"/>
      <w:jc w:val="both"/>
    </w:pPr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Times New Roman"/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31:00Z</dcterms:created>
  <dc:creator>Пользователь</dc:creator>
  <dc:description/>
  <cp:keywords/>
  <dc:language>en-US</dc:language>
  <cp:lastModifiedBy>Методист</cp:lastModifiedBy>
  <cp:lastPrinted>2023-07-06T16:05:00Z</cp:lastPrinted>
  <dcterms:modified xsi:type="dcterms:W3CDTF">2024-01-24T13:14:00Z</dcterms:modified>
  <cp:revision>6</cp:revision>
  <dc:subject/>
  <dc:title> </dc:title>
</cp:coreProperties>
</file>